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30 » вересня 2021р.                                                                                            № 1956 – 18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/>
      </w:pPr>
      <w:r>
        <w:rPr>
          <w:b/>
        </w:rPr>
        <w:t>Про внесення змін до рішення Бучанської міської ради від 26.08.2021 №1740-16-VIIІ «Про передачу в оренду нежитлового приміщення комунальної  власності Бучанської міської територіальної громади, що розташоване за адресою: вул. Курортна, 37, сел. Ворзель (спортивна зала) КЗ  «Ворзельський заклад загальної середньої освіти І-ІІІ ступенів №10» Бучанської міської ради , загальною площею 168 кв.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голови Громадської організації «Спортивний клуб Фенікс-Буча» від 14.09.2021 р. Свердуна Андрія Юрійовича. щодо внесення змін до рішення Бучанської міської ради від 26.08.2021 №1740-16-VIIІ «Про передачу в оренду нежитлового приміщення комунальної власності Бучанської міської територіальної громади, що розташоване за адресою: вул. Курортна, 37, сел. Ворзель (спортивна зала) КЗ «Ворзельський заклад загальної середньої освіти І-ІІІ ступенів №10» Бучанської міської ради, загальною площею 168 кв.м», в якій просить вказати в даному рішенні графік оренди спортивної зал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р.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зміни до рішення Бучанської міської ради від 26.08.2021 №1740-16-VIIІ «Про передачу в оренду нежитлового приміщення комунальної власності Бучанської міської територіальної громади, що розташоване за адресою: вул. Курортна, 37, сел. Ворзель (спортивна зала) КЗ «Ворзельський заклад загальної середньої освіти І-ІІІ ступенів №10», а саме: пункт 1 вказаного рішення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Курортна, 37, сел. Ворзель, Ворзельський опорний заклад загальної середньої освіти І-ІІІ ступенів №10 (спортивна зала), загальна площа 168 кв.м. Громадській організації «Спортивний клуб Фенікс-Буча», терміном 1 (один) рік. Графік оренди: понеділок, середа, п’ятниця 17:30 – 18:30. Цільове призначення об’єкта оренди «проведення занять з футбо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огоджено: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юридично-кадрової роботи                                                                     Людмила РИЖЕНКО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ідготував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Головний спеціаліст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юридичного відділу                                                                                 Віта ГНІДАШ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4:00Z</dcterms:created>
  <dc:creator>Екатерина</dc:creator>
  <dc:description/>
  <dc:language>en-US</dc:language>
  <cp:lastModifiedBy>PC</cp:lastModifiedBy>
  <cp:lastPrinted>2021-10-05T11:42:00Z</cp:lastPrinted>
  <dcterms:modified xsi:type="dcterms:W3CDTF">2021-10-06T08:04:00Z</dcterms:modified>
  <cp:revision>2</cp:revision>
  <dc:subject/>
  <dc:title>ПРОЕКТ</dc:title>
</cp:coreProperties>
</file>